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4 – USID de BESANCON– emprises de Châlon sur Saone et Aut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5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